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2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22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2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28"/>
        </w:rPr>
        <w:t>杭州师范大学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28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28"/>
        </w:rPr>
        <w:t>年励学奖学金名额分配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22095</wp:posOffset>
                </wp:positionH>
                <wp:positionV relativeFrom="paragraph">
                  <wp:posOffset>139065</wp:posOffset>
                </wp:positionV>
                <wp:extent cx="4592955" cy="810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810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3402"/>
                              <w:gridCol w:w="2693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学  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经济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公共管理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阿里巴巴商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沈钧儒法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经亨颐教育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人文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数学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材料与化学化工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生命与环境科学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信息科学与技术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基础医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公共卫生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药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护理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文化创意与传媒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哈尔科夫学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附属医院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临床医学院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口腔医学院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638.25pt;mso-wrap-distance-left:9pt;mso-wrap-distance-right:9pt;mso-wrap-distance-top:0pt;mso-wrap-distance-bottom:0pt;margin-top:10.95pt;mso-position-vertical-relative:text;margin-left:119.85pt;mso-position-horizontal-relative:page">
                <v:fill opacity="0f"/>
                <v:textbox inset="0in,0in,0in,0in">
                  <w:txbxContent>
                    <w:tbl>
                      <w:tblPr>
                        <w:tblW w:w="72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3402"/>
                        <w:gridCol w:w="2693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  院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名额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经济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公共管理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阿里巴巴商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沈钧儒法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经亨颐教育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人文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数学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材料与化学化工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生命与环境科学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信息科学与技术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基础医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公共卫生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药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护理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文化创意与传媒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哈尔科夫学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附属医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临床医学院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口腔医学院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4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kern w:val="0"/>
          <w:sz w:val="24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  <w:szCs w:val="32"/>
        </w:rPr>
      </w:r>
    </w:p>
    <w:sectPr>
      <w:headerReference w:type="default" r:id="rId2"/>
      <w:type w:val="nextPage"/>
      <w:pgSz w:w="11906" w:h="16838"/>
      <w:pgMar w:left="1191" w:right="1247" w:gutter="0" w:header="851" w:top="1240" w:footer="0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8:00Z</dcterms:created>
  <dc:creator>微软用户</dc:creator>
  <dc:description/>
  <dc:language>en-US</dc:language>
  <cp:lastModifiedBy>曹永勇</cp:lastModifiedBy>
  <dcterms:modified xsi:type="dcterms:W3CDTF">2021-09-14T09:30:13Z</dcterms:modified>
  <cp:revision>82</cp:revision>
  <dc:subject/>
  <dc:title>杭州师范大学外设奖学金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C8499A1DD40F7B22F4873B3CE3564</vt:lpwstr>
  </property>
  <property fmtid="{D5CDD505-2E9C-101B-9397-08002B2CF9AE}" pid="3" name="KSOProductBuildVer">
    <vt:lpwstr>2052-11.1.0.10700</vt:lpwstr>
  </property>
</Properties>
</file>